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9.11.17) 03-06.962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ерлитамак    -    Казань    рег.    №    02.16.019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64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49 км.</w:t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534"/>
        <w:gridCol w:w="5680"/>
      </w:tblGrid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Стерлитамак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Б, г. Стерлитамак, ул. Худайбердина, 198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Белебей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Б, г. Белебей, ул. Малолуговая, 53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Туймазы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Б, г. Туймазы, ул. 70 лет Октября, 6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Октябрьский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Б, г. Октябрьский, ул. Губкина, 2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Бавлы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Т, г. Бавлы, ул. Салиха Сайдашева, 1Б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Бугульма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Т, г. Бугульма, ул. Ягофарова, 18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Альметьевск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Т, г. Альметьевск, ул. Герцена, 2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Чистополь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Т, г. Чистополь, ул. Карла Маркса, 125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«Южный» г. Казань»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Т, г. Казань, ул. Оренбургский проезд, 207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«Столичный» г. Казань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Т, г. Казань, ул. Девятаева, 15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3"/>
        <w:gridCol w:w="4378"/>
        <w:gridCol w:w="4824"/>
      </w:tblGrid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Худайбердина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терлитамак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Западная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терлитамак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3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Раевский тракт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Раевский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Раевский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ереулок Щербакова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Раевский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оммунистическая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Раевский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Раевский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9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80к-011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0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80н-002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Белебей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Войкова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Белебей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алолуговая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Белебей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4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80к-002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Гафурова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Туймазы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ереулок Мостовой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Туймазы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Чапаева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Туймазы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70 лет Октября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Туймазы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Объездная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Туймазы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0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М-5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атросова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Разина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Девонская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Губкина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6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М-5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7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Р-239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Нефтепровод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Бавлы, Республика Татарстан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есная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Бавлы, Республика Татарстан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Бавлы, Республика Татарстан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мзона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Бавлы, Республика Татарстан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алиха Сайдашева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Бавлы, Республика Татарстан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33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Р-239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Бугульма, Республика Татарстан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Ягафарова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Бугульма, Республика Татарстан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36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Р-239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Ризы Фахретдинова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Альметьевск, Республика Татарстан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Полевая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Альметьевск, Республика Татарстан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Герцена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Альметьевск, Республика Татарстан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40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Р-239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Чернышевского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Чистополь, Республика Татарстан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Чистополь, Республика Татарстан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40 лет Победы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Чистополь, Республика Татарстан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44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М-7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ренбургский тракт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азань, Республика Татарстан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Петербургская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азань, Республика Татарстан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Девятаева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азань, Республика Татарстан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2"/>
        <w:gridCol w:w="4342"/>
        <w:gridCol w:w="4831"/>
      </w:tblGrid>
      <w:tr>
        <w:trPr>
          <w:trHeight w:val="283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Девятаева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азань, Республика Татарстан</w:t>
            </w:r>
          </w:p>
        </w:tc>
      </w:tr>
      <w:tr>
        <w:trPr>
          <w:trHeight w:val="283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Петербургская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азань, Республика Татарстан</w:t>
            </w:r>
          </w:p>
        </w:tc>
      </w:tr>
      <w:tr>
        <w:trPr>
          <w:trHeight w:val="283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ренбургский тракт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азань, Республика Татарстан</w:t>
            </w:r>
          </w:p>
        </w:tc>
      </w:tr>
      <w:tr>
        <w:trPr>
          <w:trHeight w:val="283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4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М-7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40 лет Победы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Чистополь, Республика Татарстан</w:t>
            </w:r>
          </w:p>
        </w:tc>
      </w:tr>
      <w:tr>
        <w:trPr>
          <w:trHeight w:val="283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Чистополь, Республика Татарстан</w:t>
            </w:r>
          </w:p>
        </w:tc>
      </w:tr>
      <w:tr>
        <w:trPr>
          <w:trHeight w:val="283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Чернышевского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Чистополь, Республика Татарстан</w:t>
            </w:r>
          </w:p>
        </w:tc>
      </w:tr>
      <w:tr>
        <w:trPr>
          <w:trHeight w:val="283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8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Р-239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Герцена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Альметьевск, Республика Татарстан</w:t>
            </w:r>
          </w:p>
        </w:tc>
      </w:tr>
      <w:tr>
        <w:trPr>
          <w:trHeight w:val="283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Полевая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Альметьевск, Республика Татарстан</w:t>
            </w:r>
          </w:p>
        </w:tc>
      </w:tr>
      <w:tr>
        <w:trPr>
          <w:trHeight w:val="283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Ризы Фахретдинова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Альметьевск, Республика Татарстан</w:t>
            </w:r>
          </w:p>
        </w:tc>
      </w:tr>
      <w:tr>
        <w:trPr>
          <w:trHeight w:val="283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2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Р-239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Ягафарова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Бугульма, Республика Татарстан</w:t>
            </w:r>
          </w:p>
        </w:tc>
      </w:tr>
      <w:tr>
        <w:trPr>
          <w:trHeight w:val="283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Бугульма, Республика Татарстан</w:t>
            </w:r>
          </w:p>
        </w:tc>
      </w:tr>
      <w:tr>
        <w:trPr>
          <w:trHeight w:val="283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5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Р-239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алиха Сайдашева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Бавлы, Республика Татарстан</w:t>
            </w:r>
          </w:p>
        </w:tc>
      </w:tr>
      <w:tr>
        <w:trPr>
          <w:trHeight w:val="283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мзона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Бавлы, Республика Татарстан</w:t>
            </w:r>
          </w:p>
        </w:tc>
      </w:tr>
      <w:tr>
        <w:trPr>
          <w:trHeight w:val="283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Бавлы, Республика Татарстан</w:t>
            </w:r>
          </w:p>
        </w:tc>
      </w:tr>
      <w:tr>
        <w:trPr>
          <w:trHeight w:val="283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есная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Бавлы, Республика Татарстан</w:t>
            </w:r>
          </w:p>
        </w:tc>
      </w:tr>
      <w:tr>
        <w:trPr>
          <w:trHeight w:val="283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Нефтепровод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Бавлы, Республика Татарстан</w:t>
            </w:r>
          </w:p>
        </w:tc>
      </w:tr>
      <w:tr>
        <w:trPr>
          <w:trHeight w:val="283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1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Р-239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2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М-5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Губкина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Девонская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Разина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атросова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8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М-5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Объездная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Туймазы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70 лет Октября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Туймазы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Чапаева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Туймазы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ереулок Мостовой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Туймазы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Гафурова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Туймазы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34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80к-002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алолуговая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Белебей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Войкова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Белебей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Белебей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38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80н-002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39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80к-011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Раевский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оммунистическая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Раевский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ереулок Щербакова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Раевский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Раевский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Раевский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45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Раевский тракт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Западная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терлитамак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Худайбердина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терлитамак, Республика Башкортостан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u w:val="single"/>
          <w:lang w:val="ru-RU" w:eastAsia="ru-RU" w:bidi="ar-SA"/>
        </w:rPr>
      </w:pPr>
      <w:r>
        <w:rPr>
          <w:rFonts w:eastAsia="Times New Roman"/>
          <w:sz w:val="24"/>
          <w:szCs w:val="24"/>
          <w:u w:val="single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u w:val="single"/>
          <w:lang w:val="ru-RU" w:eastAsia="ru-RU" w:bidi="ar-SA"/>
        </w:rPr>
      </w:pPr>
      <w:r>
        <w:rPr>
          <w:rFonts w:eastAsia="Times New Roman"/>
          <w:sz w:val="24"/>
          <w:szCs w:val="24"/>
          <w:u w:val="single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u w:val="single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7"/>
        <w:gridCol w:w="1852"/>
        <w:gridCol w:w="1701"/>
        <w:gridCol w:w="1854"/>
        <w:gridCol w:w="1390"/>
        <w:gridCol w:w="2000"/>
      </w:tblGrid>
      <w:tr>
        <w:trPr>
          <w:trHeight w:val="302" w:hRule="atLeast"/>
        </w:trPr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4" w:hRule="atLeast"/>
        </w:trPr>
        <w:tc>
          <w:tcPr>
            <w:tcW w:w="12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0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96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,06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en-US" w:bidi="ar-SA"/>
              </w:rPr>
              <w:t xml:space="preserve"> 3</w:t>
            </w:r>
          </w:p>
        </w:tc>
      </w:tr>
      <w:tr>
        <w:trPr>
          <w:trHeight w:val="302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158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,50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en-US" w:bidi="ar-SA"/>
              </w:rPr>
              <w:t xml:space="preserve"> 3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558"/>
        <w:gridCol w:w="1559"/>
        <w:gridCol w:w="1560"/>
        <w:gridCol w:w="1477"/>
        <w:gridCol w:w="1555"/>
        <w:gridCol w:w="1504"/>
      </w:tblGrid>
      <w:tr>
        <w:trPr>
          <w:trHeight w:val="295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67" w:hRule="atLeast"/>
        </w:trPr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8: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8:50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: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:4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:04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:40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: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:24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:21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:24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: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:47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:02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:47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:3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:11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:38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:11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: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:26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:24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:26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:3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:21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:39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:21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: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:01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:00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:01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: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:51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:05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:51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:3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:3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2</Words>
  <Characters>6635</Characters>
  <CharactersWithSpaces>56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6:08:00Z</dcterms:created>
  <dc:creator/>
  <dc:description/>
  <dc:language>en-US</dc:language>
  <cp:lastModifiedBy/>
  <dcterms:modified xsi:type="dcterms:W3CDTF">2017-12-25T16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